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61/13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OSTAWA SPINNER FLASK – KOLBA HODOWLANA Z ŁOPATKOWYM SYSYTEMEM MIESZANIA – 2 SZT. DLA WYDZIAŁU MATEMATYCZNO – PRZYRODNICZEGO  AKADEMII IM. JANA DŁUGOSZA W CZĘSTOCHOWIE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3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1:41:00Z</dcterms:created>
  <dc:creator>aflorcza</dc:creator>
  <dc:description/>
  <cp:keywords/>
  <dc:language>en-US</dc:language>
  <cp:lastModifiedBy>bczerwinska</cp:lastModifiedBy>
  <cp:lastPrinted>2013-03-08T11:38:00Z</cp:lastPrinted>
  <dcterms:modified xsi:type="dcterms:W3CDTF">2013-05-16T11:20:00Z</dcterms:modified>
  <cp:revision>3</cp:revision>
  <dc:subject/>
  <dc:title>Załącznik nr 2</dc:title>
</cp:coreProperties>
</file>